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2.2019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2.201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2.201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572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06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2018-4 квартал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65-1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трубопроводов из водогазопроводных труб диаметром до 32 мм (кв.6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48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.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39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9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5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9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3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7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7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.2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6-04-002-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9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11.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667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2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29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8.73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29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других видах строительства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2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9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7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8-160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для сварки полиэтиленовых труб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4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7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5.1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7.4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5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7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06.1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30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пп 25х3,5 (цена 65/1,2*1,02*1,0075=55,6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9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29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пп 25х4,2 (цена 65/1,2*1,02*1,0075=55,6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9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3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ойник пп переходной 25*20*25 (цена 10/1,2*1*1,0075=8,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8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3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уфта пп разъемная 25*20 в/р (цена 140/1,2*1*1,0075=117,5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.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3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атрубок мп ф26ц*20 в/р (цена 180/1,2*1*1,0075=151,1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.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34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уфта пп комбинированная 25*20 (цена 70/1,2*1*1,0075=58,7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5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835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лено пп обводное 20 короткое  (цена 12/1,2*1*1,0075=10,0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парапе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94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94.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енда экскаватора-погрузчи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0.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01-041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.9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83.2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39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68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68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0.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; %=115.2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; %=70.55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8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88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7.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8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2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6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905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936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41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25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5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571.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9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807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2:00Z</dcterms:created>
  <dc:creator>Администратор</dc:creator>
  <dc:description/>
  <cp:keywords/>
  <dc:language>en-US</dc:language>
  <cp:lastModifiedBy>Администратор</cp:lastModifiedBy>
  <cp:lastPrinted>2019-03-28T16:01:00Z</cp:lastPrinted>
  <dcterms:modified xsi:type="dcterms:W3CDTF">2019-03-28T12:02:00Z</dcterms:modified>
  <cp:revision>2</cp:revision>
  <dc:subject/>
  <dc:title/>
</cp:coreProperties>
</file>