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4"/>
        <w:gridCol w:w="1800"/>
        <w:gridCol w:w="200"/>
        <w:gridCol w:w="2000"/>
        <w:gridCol w:w="1000"/>
        <w:gridCol w:w="1000"/>
        <w:gridCol w:w="500"/>
        <w:gridCol w:w="500"/>
        <w:gridCol w:w="500"/>
        <w:gridCol w:w="500"/>
      </w:tblGrid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0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нифицированная форма № КС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тверждена постановлением Госкомстата России от 11.11.1999 № 100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а по ОКУД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220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вестор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азчик (Генподрядчик) Дом, расположенный по адресу ул. РЕСПУБЛИКАНСКАЯ, 143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рядчик(Субподрядчик) ООО «Дом-управления № 20»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РАНСК, РЕСПУБЛИКАНСКАЯ, 1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ий ремонт дома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деятельности по ОКДП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овор подряда (контракт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перации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 документ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 составления</w:t>
            </w:r>
          </w:p>
        </w:tc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11.2018</w:t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11.201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11.201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 К 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 ПРИЕМКЕ ВЫПОЛНЕННЫХ РАБО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(договорная) стоимость в соответствии с договором подряда (субподряда)</w:t>
            </w:r>
          </w:p>
        </w:tc>
      </w:tr>
      <w:tr>
        <w:trPr>
          <w:cantSplit w:val="true"/>
        </w:trPr>
        <w:tc>
          <w:tcPr>
            <w:tcW w:w="152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270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5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831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12.2018 г. по НБ: "ТСНБ-2001 Республики Мордовия (эталон 2014г, приказ Минстроя России № 140/пр)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3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нцентрат минеральный-галит, тип С, 1 сорт, МКР по 1т (противогололедное средство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.3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Х01-0410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акторы на пневмоколесном ходу при работе на других видах строительства 59 кВт (80 л.с.)(чистка снега, перевозка галита для посыпки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4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6.8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64.5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5-10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чистка канализационной сети внутренней (подвал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 трубопровод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74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.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2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2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9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6.8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0.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.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28.3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6.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9.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9.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.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0.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0.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8.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АКТУ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47.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0.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0.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6.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.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заработная пла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1.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осн.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.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7.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эксплуатацию маш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2.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НАКЛАДНЫЕ РАСХОД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08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 (СМЕТНАЯ ПРИБЫЛЬ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АТЕРИАЛ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ЕХАНИЗМ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.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СТОИМ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69.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а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Дом-управления № 20»                                                                                      Биккулов М.З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ня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70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30 * 2018 * 10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70208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46:00Z</dcterms:created>
  <dc:creator>Администратор</dc:creator>
  <dc:description/>
  <cp:keywords/>
  <dc:language>en-US</dc:language>
  <cp:lastModifiedBy>Администратор</cp:lastModifiedBy>
  <cp:lastPrinted>2018-12-11T14:05:00Z</cp:lastPrinted>
  <dcterms:modified xsi:type="dcterms:W3CDTF">2018-12-11T10:46:00Z</dcterms:modified>
  <cp:revision>2</cp:revision>
  <dc:subject/>
  <dc:title/>
</cp:coreProperties>
</file>