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7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7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7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827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0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28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8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27-3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монтаж элеваторных узлов номер 1,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 456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4.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2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4.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1.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.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3.4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18-06-004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узлов тепловых элеваторных номером 1,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узе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0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9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.3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3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3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3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4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52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 5 мм Э42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 55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6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ес льнян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096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и из паронита марки ПМБ, толщиной 1 мм, диаметром 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370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66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12.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5.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5.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; %=115.2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7.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; %=70.55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2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25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25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7.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2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03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8.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4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5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.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3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5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27.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0:55:00Z</dcterms:created>
  <dc:creator>Администратор</dc:creator>
  <dc:description/>
  <cp:keywords/>
  <dc:language>en-US</dc:language>
  <cp:lastModifiedBy>Администратор</cp:lastModifiedBy>
  <dcterms:modified xsi:type="dcterms:W3CDTF">2018-08-25T10:55:00Z</dcterms:modified>
  <cp:revision>2</cp:revision>
  <dc:subject/>
  <dc:title/>
</cp:coreProperties>
</file>