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САРАНСК,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1.2019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1.201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1.201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296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60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2018-4 квартал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ровл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0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0.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енда экскаватора-погрузчи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3.4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1-041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.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07.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09-04-012-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металлических дверных блок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2 проем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0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10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.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0.7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02-01-003-03;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елкий ремонт электропровод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0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ипе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49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02-01-001-11;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иквидация воздушных пробок в системе отопления - в стояке (кв.6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стоя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4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68-23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металлических ограждений мел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4 мм Э4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 55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65-10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анализационной сети внутренней (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.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13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06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5, 6; %=104 - по стр.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5, 6; %=60 - по стр.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58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0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.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0.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5.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714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9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1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2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0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7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2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45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4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.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9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295.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9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807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28:00Z</dcterms:created>
  <dc:creator>Администратор</dc:creator>
  <dc:description/>
  <cp:keywords/>
  <dc:language>en-US</dc:language>
  <cp:lastModifiedBy>Администратор</cp:lastModifiedBy>
  <cp:lastPrinted>2019-02-27T08:57:00Z</cp:lastPrinted>
  <dcterms:modified xsi:type="dcterms:W3CDTF">2019-02-27T05:28:00Z</dcterms:modified>
  <cp:revision>2</cp:revision>
  <dc:subject/>
  <dc:title/>
</cp:coreProperties>
</file>