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САРАНСК,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2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12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2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107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1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2018-4 квартал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енда экскаватора-погрузчи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9.5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нцентрат минеральный-галит, тип С, 1 сорт, МКР по 1т (противогололедное средство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.4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01-0410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, перевозка галита для посыпк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.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07.5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02-04-001-11;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подвального помещ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3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.1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1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1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72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72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4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92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3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.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6.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1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807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1:00Z</dcterms:created>
  <dc:creator>Администратор</dc:creator>
  <dc:description/>
  <cp:keywords/>
  <dc:language>en-US</dc:language>
  <cp:lastModifiedBy>Администратор</cp:lastModifiedBy>
  <dcterms:modified xsi:type="dcterms:W3CDTF">2019-01-23T10:31:00Z</dcterms:modified>
  <cp:revision>2</cp:revision>
  <dc:subject/>
  <dc:title/>
</cp:coreProperties>
</file>