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9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9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9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32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36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3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81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10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электросетей, арматуры и электрооборудования на лестничных клетках (кв.2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лестничных клето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7-13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визия групповых щитков на лестничной клетке без ремонта автома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34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6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6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04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5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67.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подвального помещ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 (прим.окраска поручней 1,2 подъез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4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0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6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4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 для наружных работ черная, марок МА-015, ПФ-01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52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6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фа комбинированная, марки К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697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.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2-41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вручную поверхности стен и потолк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расчищенн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.5+1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7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1-2-9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46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2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 цементно-известковый 1:1: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.1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15-04-006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покрыт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9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3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29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7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7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8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2-16-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35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9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.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кле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1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5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 водоэмульсионная ВЭАК-118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056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1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1-4-7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254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3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54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6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2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 цементно-известковый 1:1: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0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15-04-006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покрыт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4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9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7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7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2-17-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35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25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3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1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кле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1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5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 водоэмульсионная ВЭАК-118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056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64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64.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крыльцо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01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4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9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2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 цементно-известковый 1:1: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4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38.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15-04-012-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фасадов с лесов с подготовкой поверхности поливинилацетатная (крыльцо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2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0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 до 5,79 кН (0,59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4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водно-дисперсионные поливинилацетатные ВД-ВА-17 серовато-роз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46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2-008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отделочный тяжелый, цементно-известковый 1:1: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.2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528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6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4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5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67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81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1, 3; %=80 - по стр. 4, 5, 8, 11; %=79 - по стр. 6, 9, 13; %=94.5 - по стр. 7, 10, 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8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1, 3; %=50 - по стр. 4-6, 8, 9, 11, 13; %=46.75 - по стр. 7, 10, 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0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11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78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73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5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81.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7683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42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7925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41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1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26.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3:12:00Z</dcterms:created>
  <dc:creator>Администратор</dc:creator>
  <dc:description/>
  <cp:keywords/>
  <dc:language>en-US</dc:language>
  <cp:lastModifiedBy>Администратор</cp:lastModifiedBy>
  <dcterms:modified xsi:type="dcterms:W3CDTF">2018-10-27T13:12:00Z</dcterms:modified>
  <cp:revision>2</cp:revision>
  <dc:subject/>
  <dc:title/>
</cp:coreProperties>
</file>