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2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2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2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10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2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05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3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65-18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визия задвижек диаметром до 100 мм без снятия с места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 арматур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6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3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51.3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96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азка солидол жировой марки &lt;Ж&gt;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4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н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41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6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64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48.4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02-01-001-02;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тирка запорной арматуры без снятия с места пробочный кран диаметром, мм - до 50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кран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2.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5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2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5.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02-02-003-12;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щитов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щи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6.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1-041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, перевозка песка для посыпк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9.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2.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8.2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84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.75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.4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6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.7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2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.4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5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3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7.55 - по стр. 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4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48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20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16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9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5.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53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4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3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0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01.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6071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0:00Z</dcterms:created>
  <dc:creator>Администратор</dc:creator>
  <dc:description/>
  <cp:keywords/>
  <dc:language>en-US</dc:language>
  <cp:lastModifiedBy>Администратор</cp:lastModifiedBy>
  <dcterms:modified xsi:type="dcterms:W3CDTF">2018-04-02T06:34:00Z</dcterms:modified>
  <cp:revision>3</cp:revision>
  <dc:subject/>
  <dc:title/>
</cp:coreProperties>
</file>