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уги сторонних организац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/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1.2019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2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1.201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.687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3.2019 г.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луги по аварийной службе  (с февраля месяца 2018 года по январь месяц 2019 год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63.7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служивание вентиляционных каналов и дымоходов (с февраля месяца 2018 года по январь месяц 2019 год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4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12.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ервисное обслуживание узлов учета тепловой энергии, горячей и холодной воды (с февраля месяца 2018 года по январь месяц 2019 год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5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660.9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ое обслуживание внутридомового газового оборудования (с февраля месяца 2018 года по январь месяц 2019 год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28.9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66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66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66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66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66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19.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686.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9 * 2/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Документ составлен в ПК РИК (вер.1.3.180710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13:00Z</dcterms:created>
  <dc:creator>Администратор</dc:creator>
  <dc:description/>
  <cp:keywords/>
  <dc:language>en-US</dc:language>
  <cp:lastModifiedBy>Администратор</cp:lastModifiedBy>
  <dcterms:modified xsi:type="dcterms:W3CDTF">2019-03-28T12:13:00Z</dcterms:modified>
  <cp:revision>2</cp:revision>
  <dc:subject/>
  <dc:title/>
</cp:coreProperties>
</file>