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4"/>
        <w:gridCol w:w="1800"/>
        <w:gridCol w:w="200"/>
        <w:gridCol w:w="2000"/>
        <w:gridCol w:w="1000"/>
        <w:gridCol w:w="1000"/>
        <w:gridCol w:w="500"/>
        <w:gridCol w:w="500"/>
        <w:gridCol w:w="500"/>
        <w:gridCol w:w="5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0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фицированная форма № КС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а постановлением Госкомстата России от 11.11.1999 № 100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220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естор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 (Генподрядчик) Дом, расположенный по адресу ул. САРАНСК, РЕСПУБЛИКАНСКАЯ, 143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рядчик(Субподрядчик) ООО «Дом-управления № 20»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НСК, РЕСПУБЛИКАНСКАЯ, 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ий ремонт дом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деятельности по ОКДП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дряда (контракт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перации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докумен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составления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4.2018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04.201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4.201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 К 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ПРИЕМКЕ ВЫПОЛНЕННЫХ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(договорная) стоимость в соответствии с договором подряда (субподряда)</w:t>
            </w:r>
          </w:p>
        </w:tc>
      </w:tr>
      <w:tr>
        <w:trPr>
          <w:cantSplit w:val="true"/>
        </w:trPr>
        <w:tc>
          <w:tcPr>
            <w:tcW w:w="15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98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1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155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5.2018 г. по НБ: "ТСНБ-2001 Республики Мордовия (эталон 2014г, приказ Минстроя России № 140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2-04-001-11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смотр подвального помещени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1.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.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1.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14.9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10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чистка канализационной сети внутренней (подвал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 трубопровод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6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6.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10+1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2,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6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4.7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4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9.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8.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64.9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2-01-002-15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ая заделка свищей и трещин на внутренних трубопроводах и стояках диаметр трубопровода, мм: до 50 (прим.установка хомута - подвал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мест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.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09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омути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.4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2-01-003-03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елкий ремонт электропроводки (2 подъезд 1 этаж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5= 1.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49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изоляционная прорезиненная односторонняя ширина 20 мм, толщина 0,25-0,3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3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56-12-6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на дверных приборов замки наклад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 приборо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31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.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6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48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урупы с полукруглой головкой 3,5х3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 483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8.1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мок навесно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6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6.6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17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заглушек диаметром трубопроводов до 100 мм (Э.У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заглуше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752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0.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7.2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4.3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6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62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листовая углеродистая обыкновенного качества марки ВСт3пс5 толщиной 8-2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 227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.5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57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 гайками и шайбами для санитарно-технических работ диаметром 16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 398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9-096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и из паронита марки ПМБ, толщиной 1 мм, диаметром 1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370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5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.6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58.2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1-01-001-5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грузка мусора на автотранспорт вручную  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1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.3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1-07-001-03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ыгрузка материалов из автотраспортных средств ручную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1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1-01-001-103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раска известковыми составами стволов деревье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1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05-0253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есть строительная комковая 3 сорт (цена 4576,28*1,05*1,02=4901,2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01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5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Х01-04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акторы на пневмоколесном ходу при работе на других видах строительства 59 кВт (80 л.с.)(чистка снега, перевозка мусора, перевозка извести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.5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азание услуг экскаватор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6.7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6.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09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5 - по стр. 1, 3, 4, 8-10; %=82 - по стр. 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3.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 - по стр. 1, 3, 4, 8-10; %=62 - по стр. 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29.8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6.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2, 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5.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2, 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1.4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23.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53.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18.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8.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2.2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3.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заработная пла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55.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осн.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51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511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4.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8.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эксплуатацию маш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5.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НАКЛАДНЫЕ РАСХОД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0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.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 (СМЕТНАЯ ПРИБЫЛЬ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АТЕРИАЛ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.0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ЕХАНИЗМ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4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СТОИМ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98.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а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Дом-управления № 20»                                                                                      Биккулов М.З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ня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30 * 2018 * 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70208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40:00Z</dcterms:created>
  <dc:creator>Администратор</dc:creator>
  <dc:description/>
  <cp:keywords/>
  <dc:language>en-US</dc:language>
  <cp:lastModifiedBy>Администратор</cp:lastModifiedBy>
  <dcterms:modified xsi:type="dcterms:W3CDTF">2018-05-23T11:40:00Z</dcterms:modified>
  <cp:revision>2</cp:revision>
  <dc:subject/>
  <dc:title/>
</cp:coreProperties>
</file>