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0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10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0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38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5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6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030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11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7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нятие заглушек диаметром трубопроводов до 10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заглуш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7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.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4.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5.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1-001-1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иквидация воздушных пробок в системе отопления - в стояке (кв.7, кв.16, кв.60, кв.40, кв.31, кв.41, кв.64, кв.56, кв.39, кв.23, кв.51 - кухня, зал, кв.84, кв.43а, кв.71, кв.79, 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стоя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.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5.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4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16.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25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на воздушных кранов радиаторов (кв.40, кв.3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+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ес льня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4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8046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ан Маевского ф10 (цена 33,9*1*1,0075=34,1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+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5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на вентилей и клапанов обратных муфтовых диаметром до 20 мм (кв.2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41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0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ес льня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.0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ан г/г 15 латунь, бабочка (цена 169,49*1*1,0075=170,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.7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6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на сгонов у трубопроводов диаметром до 2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сгон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ес льня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7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зьба 15 (цена 6,78*1*1,0075=6,8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электросетей, арматуры и электрооборудования на лестничных клетках (кв.67, кв.2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лестничных клето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7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7-13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групповых щитков на лестничной клетке без ремонта автоматов (кв.51 - 8, 9, 10 этаж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34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4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5.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0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анализационной сети внутренней (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.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8.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0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кровли рулонной (2 подъез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44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.0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7-001-04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носка грузов : навалочные грузы с погрузкой бросом, выгрузкой бросом или опрокидыванием на первые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1-001-5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мусора на автотранспорт вручную (мусор, ветки, куст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Х01-04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перевозка мус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9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7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5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8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2, 9, 12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3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2, 9, 12-1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6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6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, 7, 1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3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, 7, 1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2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4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7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9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0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9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56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76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4.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1:00Z</dcterms:created>
  <dc:creator>Администратор</dc:creator>
  <dc:description/>
  <cp:keywords/>
  <dc:language>en-US</dc:language>
  <cp:lastModifiedBy>Администратор</cp:lastModifiedBy>
  <dcterms:modified xsi:type="dcterms:W3CDTF">2018-11-27T06:51:00Z</dcterms:modified>
  <cp:revision>2</cp:revision>
  <dc:subject/>
  <dc:title/>
</cp:coreProperties>
</file>