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3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58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2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52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0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канализационной сети внутренней (подвал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6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.0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.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1.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подвального помещ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6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8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визия задвижек диаметром до 100 мм без снятия с места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 арматур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45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6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08.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96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азка солидол жировой марки &lt;Ж&gt;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4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09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н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41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819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24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00.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1-001-0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тирка запорной арматуры без снятия с места пробочный кран диаметром, мм - до 50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кран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7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355.1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Х01-04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9.4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1.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Х40-00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мобили бортовые, грузоподъемность до 5 т (посыпка песком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.2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2-32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масляными составами ранее окрашенных поверхностей труб стальных за 1 раз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18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1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7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.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3.9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урик  желез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.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8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2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2, 4; %=80 - по стр. 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0.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2, 4; %=50 - по стр. 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96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16.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5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0.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71.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67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95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3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31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3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1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34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9.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.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84.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7:27:00Z</dcterms:created>
  <dc:creator>Администратор</dc:creator>
  <dc:description/>
  <cp:keywords/>
  <dc:language>en-US</dc:language>
  <cp:lastModifiedBy>Администратор</cp:lastModifiedBy>
  <dcterms:modified xsi:type="dcterms:W3CDTF">2018-04-14T07:27:00Z</dcterms:modified>
  <cp:revision>2</cp:revision>
  <dc:subject/>
  <dc:title/>
</cp:coreProperties>
</file>