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4"/>
        <w:gridCol w:w="1800"/>
        <w:gridCol w:w="200"/>
        <w:gridCol w:w="2000"/>
        <w:gridCol w:w="1000"/>
        <w:gridCol w:w="1000"/>
        <w:gridCol w:w="500"/>
        <w:gridCol w:w="500"/>
        <w:gridCol w:w="500"/>
        <w:gridCol w:w="5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0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фицированная форма № КС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а постановлением Госкомстата России от 11.11.1999 № 100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220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естор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 (Генподрядчик) Дом, расположенный по адресу ул. РЕСПУБЛИКАНСКАЯ, 143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рядчик(Субподрядчик) ООО «Дом-управления № 20»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НСК, РЕСПУБЛИКАНСКАЯ, 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ий ремонт дом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деятельности по ОКДП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дряда (контракт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перации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докумен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составления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77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8.2018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.08.201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8.201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 К 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 ПРИЕМКЕ ВЫПОЛНЕННЫХ РАБО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(договорная) стоимость в соответствии с договором подряда (субподряда)</w:t>
            </w:r>
          </w:p>
        </w:tc>
      </w:tr>
      <w:tr>
        <w:trPr>
          <w:cantSplit w:val="true"/>
        </w:trPr>
        <w:tc>
          <w:tcPr>
            <w:tcW w:w="15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.545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09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894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9.2018 г. по НБ: "ТСНБ-2001 Республики Мордовия (эталон 2014г, приказ Минстроя России № 140/пр)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18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визия задвижек диаметром до 100 мм без снятия с места (Э.У.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 арматуры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453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6.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1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08.1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96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азка солидол жировой марки &lt;Ж&gt;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842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9-096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они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 415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.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9-336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бивки сальников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3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19.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24.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000.6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16-07-005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 трубопровод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0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67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5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5,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1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941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4-290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гидравлических испытаний трубопроводов, давление нагнетания низкое 0,1 МПа (1 кгс/см2), высокое 10 МПа (100 кгс/см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8.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66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ес льняно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6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364.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246.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478.9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5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лектроизмерительные работ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5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5.7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2-01-001-0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итирка запорной арматуры без снятия с места пробочный кран диаметром, мм - до 50 (кв.4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кран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.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3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9-336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бивки сальников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7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.2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2-04-001-1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смотр электросетей, арматуры и электрооборудования на лестничных клетках (кв.6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лестничных клето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4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3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3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65-8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на трубопроводов из полиэтиленовых канализационных труб диаметром до 100 мм (2 подъезд подвал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 трубопровода с фасонными частями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83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7.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м: 2+3+0.7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4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59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6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7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95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8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7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, грузоподъемность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5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0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8.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.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3.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-2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а ПВХ 110 2м (цена 148,31*1,02*1,0075=152,4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4.8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-3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а ПВХ 110 1м (цена 186,44*1,02*1,0075=191,6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4.8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-4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а ПВХ 110 0,25 м (цена 88,99*1,02*1,0075=91,4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.59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-5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твод  ПВХ 110 45  (цена 50,85*1*1,0075=51,2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.6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-6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ход ПВХ 124*110 соосный (цена 42,37*1*1,0075=42,69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.3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-7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нжета 110*123  (цена 29,66*1*1,0075=29,88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.7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-8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евизия ПП 110  (цена 72,03*1*1,0075=72,5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.7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-9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ойник ПВХ 110*50*45  (цена 59,32*1*1,0075=59,7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.52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-10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уфта ПВХ 110  (цена 50,85*1*1,0075=51,2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2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Е59-8-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№ 140/пр от 27.02.2015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крепление стоек металлических решеток ограждений (прим.установили скамейку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укрепленных стое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95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.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103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троитель среднего разряда 3,9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.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954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-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8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4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201-077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тивные элементы вспомогательного назначения с преобладанием профильного проката собираемые из двух и более деталей, с отверстиями и без отверстий, соединяемые на сварк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 341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1.41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100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камейка (цена 4661,02*1,05*1,02=4991,9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91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91.9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сок (цена 550,8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6.2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1-07-001-03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ыгрузка материалов из автотраспортных средств ручную  (песок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.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3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01-07-001-04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приказ Госстроя РФ от 09.12.1999 №139; от 22 08.2000 №191)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носка грузов : навалочные грузы с погрузкой бросом, выгрузкой бросом или опрокидыванием на первые 10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.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1-00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й среднего разряда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.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.7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860.1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99.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5 - по стр. 4, 5, 19, 20; %=76 - по стр. 1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3.2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 - по стр. 4, 5, 19, 20; %=60 - по стр. 1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.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73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61.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1, 6; %=115.2 - по стр. 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832.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, 6; %=70.55 - по стр. 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49.2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142.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АКТ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116.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295.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60.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91.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заработная пла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94.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осн. рабочи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.047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дозатраты механизатор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.060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58.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0.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эксплуатацию маш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7.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НАКЛАДНЫЕ РАСХОД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0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7.8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 (СМЕТНАЯ ПРИБЫЛЬ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6.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АТЕРИАЛ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0.5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МПЕНСАЦИЯ ЗАТРАТ НА УПЛАТУ НДС (МЕХАНИЗМЫ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.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СТОИМОСТ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544.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а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Дом-управления № 20»                                                                                      Биккулов М.З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ня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П.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30 * 2018 * 7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70208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33:00Z</dcterms:created>
  <dc:creator>Администратор</dc:creator>
  <dc:description/>
  <cp:keywords/>
  <dc:language>en-US</dc:language>
  <cp:lastModifiedBy>Администратор</cp:lastModifiedBy>
  <dcterms:modified xsi:type="dcterms:W3CDTF">2018-09-27T06:33:00Z</dcterms:modified>
  <cp:revision>2</cp:revision>
  <dc:subject/>
  <dc:title/>
</cp:coreProperties>
</file>