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6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6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6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505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0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233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7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23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лив и наполнение водой системы отопления с осмотром систем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3 объема зда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6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72.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919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72.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91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886.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50.1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22-06-002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мывка без дезинфекции трубопроводов диаметром 50-6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к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84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97.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.5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97.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19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307.4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3-04-001-25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водосточных труб - с земли или подмосте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м труб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.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.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.1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8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задвижек диаметром до 100 мм со снятием с места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 арматур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 339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6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6.5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96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азка солидол жировой марки &lt;Ж&gt;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84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096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он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 41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336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ивки сальник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4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7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49.1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00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ран шар.фланц.сталь.Ду 50/40 РУ 16 (цена 1703,39*1*1,02=1737,4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74.9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00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олт 14*70 (цена 99,15*1*1,02=101,1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.2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00-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айка М14 (цена 117,8*1*1,02=120,1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.1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-Договор подря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монт мягкой кровл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1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11.0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4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ластоизол - ОптимКП-4,0 (цена 754,24*1,05*1,02=807,7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у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16.8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аз (цена 16,95*1,05*1,02=18,1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9.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997.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78.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7 - по стр. 2; %=75 - по стр. 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18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5.65 - по стр. 2; %=3 - по стр. 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8.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95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19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; %=103 - по стр. 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6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; %=60 - по стр. 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4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99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195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54.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43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32.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32.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.477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.477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763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7.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505.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0:00Z</dcterms:created>
  <dc:creator>Администратор</dc:creator>
  <dc:description/>
  <cp:keywords/>
  <dc:language>en-US</dc:language>
  <cp:lastModifiedBy>Администратор</cp:lastModifiedBy>
  <dcterms:modified xsi:type="dcterms:W3CDTF">2018-07-16T06:50:00Z</dcterms:modified>
  <cp:revision>2</cp:revision>
  <dc:subject/>
  <dc:title/>
</cp:coreProperties>
</file>